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邓世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当事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北京彬显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你、杨清渝，法定代表人为杨清渝，监事为王艺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彬显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6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u w:val="none"/>
        </w:rPr>
        <w:t>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邮寄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45:00Z</dcterms:created>
  <dc:creator>user</dc:creator>
  <dc:description/>
  <dc:language>en-US</dc:language>
  <cp:lastModifiedBy>user</cp:lastModifiedBy>
  <cp:lastPrinted>2025-07-19T15:49:00Z</cp:lastPrinted>
  <dcterms:modified xsi:type="dcterms:W3CDTF">2025-10-22T09:16:32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